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echnikum Morskie i Politechniczn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wód technik mechanik okręt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lasa 3 ATm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958"/>
        <w:gridCol w:w="4300"/>
        <w:gridCol w:w="2271"/>
        <w:gridCol w:w="1625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>Przedmiot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>Auto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>Tytu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>Wydawnictw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>Nr dopuszczenia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język polski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R. Janicka – Szyszko , M. Steblecka – Jankowska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Język polski. Kształcenie kulturowo – literackie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Operon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język angielski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val="fr-FR"/>
              </w:rPr>
            </w:pPr>
            <w:r>
              <w:rPr>
                <w:rStyle w:val="FontStyle14"/>
                <w:sz w:val="16"/>
                <w:szCs w:val="16"/>
              </w:rPr>
              <w:t>D. Spence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Gateway 2. Podręcznik z ćwiczeniami.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Style w:val="FontStyle14"/>
                <w:sz w:val="16"/>
                <w:szCs w:val="16"/>
              </w:rPr>
              <w:t>Macmilla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/2/2012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język niemiecki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K. Łuniewska, U. Tworek, </w:t>
              <w:br/>
              <w:t>Z. Wąsi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Alles klar. Zakres podstawowy. Podręcznik z ćwiczeniami. Część 2a.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WSiP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255/ 3/ 2010</w:t>
            </w:r>
          </w:p>
        </w:tc>
      </w:tr>
      <w:tr>
        <w:trPr>
          <w:trHeight w:val="85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historia i społeczeństwo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sz w:val="16"/>
                <w:szCs w:val="16"/>
                <w:lang w:eastAsia="de-DE"/>
              </w:rPr>
              <w:t>T. Maćkowsk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NewRoman;MS Mincho"/>
                <w:sz w:val="16"/>
                <w:szCs w:val="16"/>
                <w:lang w:eastAsia="pl-PL"/>
              </w:rPr>
              <w:t>Poznać przeszłość. Ojczysty panteon i ojczyste spory. Podręcznik do historii i społeczeństwa dla liceum ogólnokształcącego i technikum.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 xml:space="preserve">Nowa Era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659/1/ 20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matematyk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W. Babiański, L. Chańko,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16"/>
                <w:szCs w:val="16"/>
              </w:rPr>
              <w:t>„</w:t>
            </w:r>
            <w:r>
              <w:rPr>
                <w:rFonts w:eastAsia="Calibri"/>
                <w:kern w:val="2"/>
                <w:sz w:val="16"/>
                <w:szCs w:val="16"/>
              </w:rPr>
              <w:t>Matematyka 2.  Zakres podstawowy  i rozszerzony.”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16"/>
                <w:szCs w:val="16"/>
              </w:rPr>
              <w:t>„</w:t>
            </w:r>
            <w:r>
              <w:rPr>
                <w:rFonts w:eastAsia="TimesNewRoman;MS Mincho"/>
                <w:kern w:val="2"/>
                <w:sz w:val="16"/>
                <w:szCs w:val="16"/>
              </w:rPr>
              <w:t>Matematyka 1.”- kontynuacj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Nowa Er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360/2/20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fizyk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>M.  Braun, K.  Byczuk, A.  Seweryn – Byczuk,  E.Wójtowic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 xml:space="preserve">Zrozumieć fizykę. Podręcznik dla szkół ponadgimnazjalnych. Zakres rozszerzony.” </w:t>
              <w:br/>
              <w:t>Cz. 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Nowa Er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632/1/20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>wychowanie do życia w rodzini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T. Król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Wędrując ku dorosłości. Wychowanie do życia w rodzinie dla szkół ponadgimnazjalnych”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Rubikon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270/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religia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>Ks. J.  Szpet, D. Jackowia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Świadek Chrystusa w Kościele.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>Św. Wojciecha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etyka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>P. Kołodziński, J. Kapiszewsk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>„</w:t>
            </w:r>
            <w:r>
              <w:rPr>
                <w:rFonts w:eastAsia="TimesNewRoman;MS Mincho"/>
                <w:kern w:val="2"/>
                <w:sz w:val="20"/>
                <w:szCs w:val="20"/>
              </w:rPr>
              <w:t>Etyka. Podręcznik dla szkół ponadgimnazjalnych.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 xml:space="preserve">Operon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>408/2011</w:t>
            </w:r>
          </w:p>
        </w:tc>
      </w:tr>
      <w:tr>
        <w:trPr>
          <w:trHeight w:val="42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okrętowe silniki tłokow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I. Piotrowski, K. Witkowsk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Okrętowe tłokowe silniki spalinowe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Trademar Gdyn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elektrotechnika i automatyka okrętow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P. Fabiański, A. Wójcia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/>
                <w:kern w:val="2"/>
                <w:sz w:val="20"/>
                <w:szCs w:val="20"/>
              </w:rPr>
              <w:t>Praktyczna elektrotechnika ogólna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RE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37/03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techniki badań i remontów maszyn i urządzeń okrętowych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M. Cichocka, M. Czechowsk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Materiałoznawstwo okrętowe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Akademia Morska    </w:t>
              <w:br/>
              <w:t xml:space="preserve">  w Gdyn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termodynamika i chemia techniczna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P. Urbańska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Paliwa i smary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Politechnika Gdańska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  <w:t xml:space="preserve">Technikum Morskie i Politechniczne 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Times New Roman"/>
          <w:b/>
          <w:bCs/>
          <w:kern w:val="2"/>
          <w:sz w:val="20"/>
          <w:szCs w:val="20"/>
        </w:rPr>
        <w:t xml:space="preserve"> </w:t>
      </w:r>
      <w:r>
        <w:rPr>
          <w:rFonts w:eastAsia="Calibri"/>
          <w:b/>
          <w:bCs/>
          <w:kern w:val="2"/>
          <w:sz w:val="20"/>
          <w:szCs w:val="20"/>
        </w:rPr>
        <w:t>klasa 3BTn, 3CTn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Times New Roman"/>
          <w:b/>
          <w:bCs/>
          <w:kern w:val="2"/>
          <w:sz w:val="20"/>
          <w:szCs w:val="20"/>
        </w:rPr>
        <w:t xml:space="preserve"> </w:t>
      </w:r>
      <w:r>
        <w:rPr>
          <w:rFonts w:eastAsia="Calibri"/>
          <w:b/>
          <w:bCs/>
          <w:kern w:val="2"/>
          <w:sz w:val="20"/>
          <w:szCs w:val="20"/>
        </w:rPr>
        <w:t>technik nawigator morski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829"/>
        <w:gridCol w:w="6183"/>
        <w:gridCol w:w="2146"/>
        <w:gridCol w:w="1705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 xml:space="preserve">Przedmiot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 xml:space="preserve">Autor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 xml:space="preserve">Tytuł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 xml:space="preserve">Wydawnictwo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 xml:space="preserve">Nr dopuszczenia 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język polsk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R. Janicka – Szyszko ,  M. Steblecka – Jankowska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Język polski. Kształcenie kulturowo – literackie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Operon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val="fr-FR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język  angielsk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val="fr-FR"/>
              </w:rPr>
            </w:pPr>
            <w:r>
              <w:rPr>
                <w:rStyle w:val="FontStyle14"/>
                <w:sz w:val="16"/>
                <w:szCs w:val="16"/>
              </w:rPr>
              <w:t>D. Spencer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Gateway plus  3. Podręcznik z ćwiczeniami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Style w:val="FontStyle14"/>
                <w:sz w:val="16"/>
                <w:szCs w:val="16"/>
              </w:rPr>
              <w:t>Macmilla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674/3/ 2014</w:t>
            </w:r>
          </w:p>
        </w:tc>
      </w:tr>
      <w:tr>
        <w:trPr>
          <w:trHeight w:val="14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V. Evans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Repetytorium maturalne poziom podstawowy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Express Publishin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język niemieck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K. Łuniewska, U. Tworek, </w:t>
              <w:br/>
              <w:t>Z. Wąsik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Alles klar. Zakres podstawowy. Podręcznik z ćwiczeniami. Część 2a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WSi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255/ 3/ 2010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historia i społeczeństwo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sz w:val="16"/>
                <w:szCs w:val="16"/>
                <w:lang w:eastAsia="de-DE"/>
              </w:rPr>
              <w:t>T. Maćkowski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NewRoman;MS Mincho"/>
                <w:sz w:val="16"/>
                <w:szCs w:val="16"/>
                <w:lang w:eastAsia="pl-PL"/>
              </w:rPr>
              <w:t>Poznać przeszłość. Ojczysty panteon i ojczyste spory. Podręcznik do historii i społeczeństwa dla liceum ogólnokształcącego i technikum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de-DE"/>
              </w:rPr>
              <w:t xml:space="preserve">Nowa Era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659/1/ 201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geograf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T. Rachwał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Oblicza geografii. Podręcznik dla liceum ogólnokształcącego i technikum.  Zakres rozszerzony.” CZ. 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Nowa 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501/1/2012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matematyk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W. Babiański L. Chańko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</w:rPr>
              <w:t>„</w:t>
            </w:r>
            <w:r>
              <w:rPr>
                <w:rFonts w:eastAsia="Calibri"/>
                <w:kern w:val="2"/>
                <w:sz w:val="16"/>
                <w:szCs w:val="16"/>
              </w:rPr>
              <w:t>Matematyka 2.  Zakres podstawowy  i rozszerzony.”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16"/>
                <w:szCs w:val="16"/>
              </w:rPr>
              <w:t>„</w:t>
            </w:r>
            <w:r>
              <w:rPr>
                <w:rFonts w:eastAsia="TimesNewRoman;MS Mincho"/>
                <w:kern w:val="2"/>
                <w:sz w:val="16"/>
                <w:szCs w:val="16"/>
              </w:rPr>
              <w:t>Matematyka 1.”- kontynuacj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Nowa 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360/2/201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wychowanie do życia w rodzin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T. Król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Wędrując ku dorosłości. Wychowanie do życia w rodzinie dla szkół ponadgimnazjalnych”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Rubik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270/0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etyk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>P. Kołodziński, J. Kapiszewski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>„</w:t>
            </w:r>
            <w:r>
              <w:rPr>
                <w:rFonts w:eastAsia="TimesNewRoman;MS Mincho"/>
                <w:kern w:val="2"/>
                <w:sz w:val="20"/>
                <w:szCs w:val="20"/>
              </w:rPr>
              <w:t>Etyka. Podręcznik dla szkół ponadgimnazjalnych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>Oper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>408/201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łączność morska oraz GMDSS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>J. Czajkowski, K. Korcz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GMDSS dla łączności bliskiego zasięgu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/>
                <w:kern w:val="2"/>
                <w:sz w:val="20"/>
                <w:szCs w:val="20"/>
              </w:rPr>
              <w:t>Gdańs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Język angielski zawodowy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C. Stuart, S.T.  </w:t>
            </w:r>
            <w:r>
              <w:rPr>
                <w:rFonts w:eastAsia="Calibri"/>
                <w:kern w:val="2"/>
                <w:sz w:val="20"/>
                <w:szCs w:val="20"/>
                <w:lang w:val="en-US"/>
              </w:rPr>
              <w:t xml:space="preserve">Sheppard, </w:t>
              <w:br/>
              <w:t>V. Evans, J. Dooley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en-US"/>
              </w:rPr>
              <w:t>“</w:t>
            </w:r>
            <w:r>
              <w:rPr>
                <w:rFonts w:eastAsia="Times New Roman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kern w:val="2"/>
                <w:sz w:val="20"/>
                <w:szCs w:val="20"/>
                <w:lang w:val="en-US"/>
              </w:rPr>
              <w:t>Merchant Navy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Express Publishin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nawigacja teoretyczn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F. Wróbel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Vademecum nawigatora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Tradema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F. Wróbel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Nawigacja morska. Zadania z objaśnieniami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Trademar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>bezpieczeństwo nawigacji i ratownictwo morsk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W. Ryman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Międzynarodowe prawo drogi morskiej w zarysie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Trademar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przewozy morskie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Łączyńsk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Starosta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Plan ładunkowy statku handlowego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Trademar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nawigacja praktyczn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Weintrit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Zestaw pytań testowych z nawigacji morskiej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Fundacja Rozwoju WSM w Gdyni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  <w:t xml:space="preserve">Technikum Morskie i Politechniczne 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  <w:t>klasa 3DTL</w:t>
      </w:r>
    </w:p>
    <w:p>
      <w:pPr>
        <w:pStyle w:val="Normal"/>
        <w:jc w:val="center"/>
        <w:rPr>
          <w:b/>
          <w:b/>
          <w:bCs/>
          <w:kern w:val="2"/>
          <w:sz w:val="20"/>
          <w:szCs w:val="20"/>
        </w:rPr>
      </w:pPr>
      <w:r>
        <w:rPr>
          <w:rFonts w:eastAsia="Times New Roman"/>
          <w:b/>
          <w:bCs/>
          <w:kern w:val="2"/>
          <w:sz w:val="20"/>
          <w:szCs w:val="20"/>
        </w:rPr>
        <w:t xml:space="preserve"> </w:t>
      </w:r>
      <w:r>
        <w:rPr>
          <w:rFonts w:eastAsia="Calibri"/>
          <w:b/>
          <w:bCs/>
          <w:kern w:val="2"/>
          <w:sz w:val="20"/>
          <w:szCs w:val="20"/>
        </w:rPr>
        <w:t>technik logistyk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0"/>
          <w:szCs w:val="20"/>
        </w:rPr>
      </w:pPr>
      <w:r>
        <w:rPr>
          <w:rFonts w:eastAsia="Calibri"/>
          <w:b/>
          <w:bCs/>
          <w:kern w:val="2"/>
          <w:sz w:val="20"/>
          <w:szCs w:val="20"/>
        </w:rPr>
      </w:r>
    </w:p>
    <w:tbl>
      <w:tblPr>
        <w:tblW w:w="142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952"/>
        <w:gridCol w:w="5189"/>
        <w:gridCol w:w="2158"/>
        <w:gridCol w:w="1844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 xml:space="preserve">Przedmio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 xml:space="preserve">Autor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 xml:space="preserve">Tytuł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 xml:space="preserve">Wydawnictwo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</w:rPr>
              <w:t xml:space="preserve">Nr dopuszczenia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język pol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R. Janicka – Szyszko , M. Steblecka – Jankowska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Język polski. Kształcenie kulturowo – literackie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Operon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język  angiel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V. Evans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 xml:space="preserve">Matura Prime Time Pre – intermediate.” Podręcznik </w:t>
              <w:br/>
              <w:t xml:space="preserve">z ćwiczeniami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Express Publishin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335/2/2011</w:t>
            </w:r>
          </w:p>
        </w:tc>
      </w:tr>
      <w:tr>
        <w:trPr>
          <w:trHeight w:val="76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D. Falla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/>
                <w:kern w:val="2"/>
                <w:sz w:val="20"/>
                <w:szCs w:val="20"/>
              </w:rPr>
              <w:t>New matura solution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Oxford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język niemiec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K. Łuniewska, U. Tworek, </w:t>
              <w:br/>
              <w:t xml:space="preserve">Z. Wąsik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Alles klar. Zakres podstawowy. Podręcznik z ćwiczeniami. Część 2a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WSi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255/ 3/ 201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historia i społeczeństwo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sz w:val="16"/>
                <w:szCs w:val="16"/>
                <w:lang w:eastAsia="de-DE"/>
              </w:rPr>
              <w:t>T. Maćkows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NewRoman;MS Mincho"/>
                <w:sz w:val="16"/>
                <w:szCs w:val="16"/>
                <w:lang w:eastAsia="pl-PL"/>
              </w:rPr>
              <w:t>Poznać przeszłość. Ojczysty panteon i ojczyste spory. Podręcznik do historii i społeczeństwa dla liceum ogólnokształcącego i technikum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Nowa 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 xml:space="preserve">Nowa Era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matematyk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W. Babiański, L. Chańk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</w:rPr>
              <w:t>„</w:t>
            </w:r>
            <w:r>
              <w:rPr>
                <w:rFonts w:eastAsia="Calibri"/>
                <w:kern w:val="2"/>
                <w:sz w:val="16"/>
                <w:szCs w:val="16"/>
              </w:rPr>
              <w:t>Matematyka 2.  Zakres podstawowy  i rozszerzony.”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16"/>
                <w:szCs w:val="16"/>
              </w:rPr>
              <w:t>„</w:t>
            </w:r>
            <w:r>
              <w:rPr>
                <w:rFonts w:eastAsia="TimesNewRoman;MS Mincho"/>
                <w:kern w:val="2"/>
                <w:sz w:val="16"/>
                <w:szCs w:val="16"/>
              </w:rPr>
              <w:t>Matematyka 1.”- kontynuacj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Nowa 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360/2/2013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geograf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T. Rachwał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Oblicza geografii. Podręcznik dla liceum ogólnokształcącego i technikum.  Zakres rozszerzony.” CZ. 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Nowa 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501/1/2012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religi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>Ks. J.  Szpet,</w:t>
              <w:br/>
              <w:t xml:space="preserve"> D. Jackowiak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Świadek Chrystusa w Kościele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>Św. Wojciech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etyk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>P. Kołodziński, J. Kapiszews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>„</w:t>
            </w:r>
            <w:r>
              <w:rPr>
                <w:rFonts w:eastAsia="TimesNewRoman;MS Mincho"/>
                <w:kern w:val="2"/>
                <w:sz w:val="20"/>
                <w:szCs w:val="20"/>
              </w:rPr>
              <w:t>Etyka. Podręcznik dla szkół ponadgimnazjalnych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kern w:val="2"/>
                <w:sz w:val="20"/>
                <w:szCs w:val="20"/>
              </w:rPr>
            </w:pPr>
            <w:r>
              <w:rPr>
                <w:rFonts w:eastAsia="TimesNewRoman;MS Mincho"/>
                <w:kern w:val="2"/>
                <w:sz w:val="20"/>
                <w:szCs w:val="20"/>
              </w:rPr>
              <w:t>Opero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>408/201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wychowanie do życia w rodzin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T. Król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Wędrując ku dorosłości. Wychowanie do życia w rodzinie dla szkół ponadgimnazjalnych”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 xml:space="preserve">Rubikon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270/0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usługi transportowo - spedycyj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Dąbek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Ćwiczenia i zadania z transportu, spedycji i logistyki z rozwiązaniami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Difi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kern w:val="2"/>
          <w:sz w:val="16"/>
          <w:szCs w:val="16"/>
        </w:rPr>
      </w:pPr>
      <w:r>
        <w:rPr>
          <w:rFonts w:eastAsia="Calibri"/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418" w:right="902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50:00Z</dcterms:created>
  <dc:creator>zce</dc:creator>
  <dc:description/>
  <cp:keywords/>
  <dc:language>en-US</dc:language>
  <cp:lastModifiedBy>zce</cp:lastModifiedBy>
  <cp:lastPrinted>2013-06-20T13:29:00Z</cp:lastPrinted>
  <dcterms:modified xsi:type="dcterms:W3CDTF">2014-07-03T09:33:00Z</dcterms:modified>
  <cp:revision>13</cp:revision>
  <dc:subject/>
  <dc:title>Wykaz podręczników na rok szkolny 2013/ 2014 , klasa III AM , zawód technik mechanik okrętowy</dc:title>
</cp:coreProperties>
</file>