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4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chnikum Morskie i Politechniczne</w:t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chnik mechanik okrę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sa 4 ATmo </w:t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969"/>
        <w:gridCol w:w="5158"/>
        <w:gridCol w:w="1980"/>
        <w:gridCol w:w="180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wni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puszczenia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pol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Janicka-Szyszko, M.Stebelska    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,,Kształcenie kulturowo-literackie i językowe”.  Cz.4, 5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język angiel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Qintana, D. Gryca, J. Sobiersk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Gąsiorkiewicz-Kozłowsk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Oxford Repetytorium”. Matura podstawo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Oxf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/201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niemiec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K. Łuniewska, Z. Wąsik, U. Tworek         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lles klar”. Zakres podstawowy. Podręcznik</w:t>
              <w:br/>
              <w:t xml:space="preserve"> z ćwiczeniami”. Część 2a, 2b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WS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/ 4/ 201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Burda, B. Halczak, R. M. Józefiak,</w:t>
              <w:br/>
              <w:t xml:space="preserve"> M. Szymczak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,,Historia 3”.  CZ.1, 2. Podręcznik zakres podstaw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iedza o społeczeńst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.Smutek, J.Maleska, B.Surmacz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iedza o społeczeństwie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o kultur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>Z. Majchrowski , T.Marciszuk, K.Mrowcewicz , P.Sitarski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FontStyle14"/>
              </w:rPr>
              <w:t>D. Szwarcman 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Człowiek – twórca kultury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FontStyle14"/>
                <w:lang w:val="fr-FR"/>
              </w:rPr>
              <w:t>STEN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.Karpiński, M.Dobrowolska,  M.Braun, J.Lech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atematyka III”.  Podręcznik – zakres podstawowy.                                                             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Pyłka-Gutowsk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Biologia”. Podręcznik + ćwiczenia.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Eduk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Wiecki ,    Mordaski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Geografia Polski. Poziom podstawowy.” Cz.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zedsiębiorcz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. Makieła, T. Rachwał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dstawy przedsiębiorczości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E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/ 02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 remontów   i badania  nieniszczą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owal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Zaczek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echnologia remontu siłowni okrętowej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wnictwo Mor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ka okrę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Kastro, St. Ciesielski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lementy, urządzenia i układy automatyki”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utomatyzacja okrętowych maszyn i urządzeń pomiarowych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e okr. i sym. siłowni okręt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iotr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iotrowski, K.Witkowski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krętowe silniki spalinowe”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ksploatacja okrętowych silników spalinowych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y okręt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Perepeczko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krętowe kotły parowe”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Technikum Morskie i Politechnicz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k nawigator morski </w:t>
        <w:br/>
        <w:t>klasa 4BT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512"/>
        <w:gridCol w:w="5953"/>
        <w:gridCol w:w="1843"/>
        <w:gridCol w:w="155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r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dawnictw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dopuszczenia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polsk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Janicka-Szyszko, </w:t>
              <w:br/>
              <w:t xml:space="preserve">M. Stebelska         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,,Kształcenie kulturowo-literackie i językowe”.  CZ.4, 5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angielsk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Qintana, D. Gryc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obiersk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Gąsiorkiewicz-Kozło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Oxford Repetytorium”. Matura podstawow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/>
              <w:t>Ox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/201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 Łuniewska, Z. Wąsik, U.Tworek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Alles klar”. Zakres podstawowy. Podręcznik</w:t>
              <w:br/>
              <w:t xml:space="preserve"> z ćwiczeniami”. Część 2a,2b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WS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/4/ 201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Burda, B.Halczak, R.M.Józefiak, M.Szymczak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,,Historia 3”.  Cz.1,2 . Podręcznik,  zakres podstaw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dza o społeczeństwie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.Smutek, J.Maleska, B.Surmacz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Wiedza o społeczeństwie”. Podręcznik, zakres podstawow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o kulturz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FontStyle14"/>
              </w:rPr>
              <w:t xml:space="preserve">Z.Majchrowski, T.Marciszuk, K.Mrowcewicz, P.Sitarski, D.Szwarcman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Człowiek – twórca kultury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FontStyle14"/>
                <w:lang w:val="fr-FR"/>
              </w:rPr>
              <w:t>Sten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Karpiński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Dobrowolska, M.Braun, J.Le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atematyka z plusem”. Podręcznik – zakres podstawowy.                                                          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Pyłka-Gutowsk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Biologia”. Podręcznik.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/ 0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Wiecki , Mordaski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Geografia Polski. Poziom podstawowy.” Cz.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zedsiębiorczośc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Makieła, T. Rachwa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dstawy przedsiębiorczości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gacja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Wróbe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ademecum   nawigatora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wigacja morska – zadania z objaśnieniami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ntri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estaw pytan testowych z nawigacji morskiej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cja Rozwoju WSM Gdy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halski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ademecum marynarza pokładowego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nawigacj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róbe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ademecum   nawigatora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17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1:00Z</dcterms:created>
  <dc:creator>zce</dc:creator>
  <dc:description/>
  <cp:keywords/>
  <dc:language>en-US</dc:language>
  <cp:lastModifiedBy>zce</cp:lastModifiedBy>
  <cp:lastPrinted>2013-06-20T13:35:00Z</cp:lastPrinted>
  <dcterms:modified xsi:type="dcterms:W3CDTF">2014-07-03T09:06:00Z</dcterms:modified>
  <cp:revision>11</cp:revision>
  <dc:subject/>
  <dc:title>Wykaz podręczników na rok szkolny 2013/ 2014</dc:title>
</cp:coreProperties>
</file>